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jc w:val="right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Name :_____________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72"/>
          <w:szCs w:val="72"/>
        </w:rPr>
        <w:t>Think about it…</w:t>
        <w:tab/>
        <w:tab/>
        <w:tab/>
        <w:tab/>
        <w:tab/>
      </w:r>
      <w:r>
        <w:rPr>
          <w:rFonts w:cs="Bradley Hand ITC" w:ascii="Bradley Hand ITC" w:hAnsi="Bradley Hand ITC"/>
          <w:b/>
        </w:rPr>
        <w:t>10 points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uppose you work for a telecommunications business.  Using your experience from the “reflection Town,” explain how you could use reflection to guide cell phone signals around a town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at least 5 lines in your respons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flection Town Teacher No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o not give the students a laser pointer or mirrors until they have determined where to put the 3 or 4 mirro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oing this activity on a whiteboard makes it easy to draw the light ray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member that the reflecting surface is usually at the back of the mirror because the mirror has a thick protective plastic coating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atch for the mirrors to be titled up or down rather than straigh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is activity can also be scaled up to use the entire room!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5:02:00Z</dcterms:created>
  <dc:creator>Bellwood-Antis School District</dc:creator>
  <dc:description/>
  <cp:keywords/>
  <dc:language>en-US</dc:language>
  <cp:lastModifiedBy>Windows User</cp:lastModifiedBy>
  <cp:lastPrinted>2007-04-09T11:18:00Z</cp:lastPrinted>
  <dcterms:modified xsi:type="dcterms:W3CDTF">2011-10-18T18:32:00Z</dcterms:modified>
  <cp:revision>4</cp:revision>
  <dc:subject/>
  <dc:title>Below are two chemical equations that describe important processes for life</dc:title>
</cp:coreProperties>
</file>